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b/>
          <w:i/>
          <w:sz w:val="28"/>
          <w:szCs w:val="28"/>
        </w:rPr>
        <w:t>Краевой фестиваль</w:t>
      </w:r>
    </w:p>
    <w:p>
      <w:pPr>
        <w:pStyle w:val="Normal"/>
        <w:shd w:fill="FFFFFF" w:val="clear"/>
        <w:ind w:right="-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охраним окружающую среду»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000" w:leader="none"/>
        </w:tabs>
        <w:spacing w:lineRule="auto" w:line="480"/>
        <w:rPr/>
      </w:pPr>
      <w:r>
        <w:rPr/>
        <w:tab/>
      </w:r>
    </w:p>
    <w:p>
      <w:pPr>
        <w:pStyle w:val="Normal"/>
        <w:spacing w:lineRule="auto" w:line="480"/>
        <w:jc w:val="center"/>
        <w:rPr>
          <w:rFonts w:ascii="Corinthia" w:hAnsi="Corinthia" w:cs="Corinthia"/>
          <w:b/>
          <w:b/>
          <w:sz w:val="56"/>
          <w:szCs w:val="56"/>
        </w:rPr>
      </w:pPr>
      <w:r>
        <w:rPr>
          <w:rFonts w:cs="Corinthia" w:ascii="Corinthia" w:hAnsi="Corinthia"/>
          <w:b/>
          <w:sz w:val="56"/>
          <w:szCs w:val="56"/>
        </w:rPr>
        <w:t>Исследовательская работа</w:t>
      </w:r>
    </w:p>
    <w:p>
      <w:pPr>
        <w:pStyle w:val="Normal"/>
        <w:tabs>
          <w:tab w:val="clear" w:pos="708"/>
          <w:tab w:val="left" w:pos="2800" w:leader="none"/>
        </w:tabs>
        <w:spacing w:lineRule="auto" w:line="480"/>
        <w:rPr>
          <w:rFonts w:ascii="Corinthia" w:hAnsi="Corinthia" w:cs="Corinthia"/>
          <w:b/>
          <w:b/>
          <w:sz w:val="56"/>
          <w:szCs w:val="56"/>
        </w:rPr>
      </w:pPr>
      <w:r>
        <w:rPr>
          <w:rFonts w:cs="Corinthia" w:ascii="Corinthia" w:hAnsi="Corinthia"/>
          <w:b/>
          <w:sz w:val="56"/>
          <w:szCs w:val="56"/>
        </w:rPr>
      </w:r>
    </w:p>
    <w:p>
      <w:pPr>
        <w:pStyle w:val="Normal"/>
        <w:spacing w:lineRule="auto" w:line="480"/>
        <w:jc w:val="center"/>
        <w:rPr>
          <w:rFonts w:ascii="Corinthia" w:hAnsi="Corinthia" w:cs="Corinthia"/>
          <w:b/>
          <w:b/>
          <w:sz w:val="56"/>
          <w:szCs w:val="56"/>
        </w:rPr>
      </w:pPr>
      <w:r>
        <w:rPr>
          <w:rFonts w:cs="Corinthia" w:ascii="Corinthia" w:hAnsi="Corinthia"/>
          <w:b/>
          <w:color w:val="333333"/>
          <w:sz w:val="56"/>
          <w:szCs w:val="56"/>
        </w:rPr>
        <w:t>«Вода - это живая кровь, которая создаёт жизнь»</w:t>
      </w:r>
    </w:p>
    <w:p>
      <w:pPr>
        <w:pStyle w:val="Normal"/>
        <w:spacing w:lineRule="auto" w:line="480"/>
        <w:ind w:firstLine="5760"/>
        <w:rPr>
          <w:rFonts w:ascii="Corinthia" w:hAnsi="Corinthia" w:cs="Corinthia"/>
          <w:b/>
          <w:b/>
          <w:i/>
          <w:i/>
          <w:sz w:val="56"/>
          <w:szCs w:val="56"/>
        </w:rPr>
      </w:pPr>
      <w:r>
        <w:rPr>
          <w:rFonts w:cs="Corinthia" w:ascii="Corinthia" w:hAnsi="Corinthia"/>
          <w:b/>
          <w:i/>
          <w:sz w:val="56"/>
          <w:szCs w:val="56"/>
        </w:rPr>
      </w:r>
    </w:p>
    <w:p>
      <w:pPr>
        <w:pStyle w:val="Normal"/>
        <w:spacing w:lineRule="auto" w:line="480"/>
        <w:ind w:firstLine="5580"/>
        <w:rPr>
          <w:i/>
          <w:i/>
        </w:rPr>
      </w:pPr>
      <w:r>
        <w:rPr>
          <w:i/>
        </w:rPr>
        <w:t>Сведения об авторе:</w:t>
      </w:r>
    </w:p>
    <w:p>
      <w:pPr>
        <w:pStyle w:val="Normal"/>
        <w:spacing w:lineRule="auto" w:line="480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</w:t>
      </w:r>
      <w:r>
        <w:rPr>
          <w:i/>
        </w:rPr>
        <w:t>Прокопенко Дарья Алексеевна</w:t>
      </w:r>
    </w:p>
    <w:p>
      <w:pPr>
        <w:pStyle w:val="Normal"/>
        <w:spacing w:lineRule="auto" w:line="480"/>
        <w:jc w:val="right"/>
        <w:rPr>
          <w:i/>
          <w:i/>
        </w:rPr>
      </w:pPr>
      <w:r>
        <w:rPr>
          <w:i/>
        </w:rPr>
        <w:t>Ученица 7 класса МАОУ СОШ№9</w:t>
      </w:r>
    </w:p>
    <w:p>
      <w:pPr>
        <w:pStyle w:val="Normal"/>
        <w:spacing w:lineRule="auto" w:line="480"/>
        <w:ind w:firstLine="5580"/>
        <w:rPr>
          <w:i/>
          <w:i/>
        </w:rPr>
      </w:pPr>
      <w:r>
        <w:rPr>
          <w:i/>
        </w:rPr>
        <w:t xml:space="preserve">Руководитель: </w:t>
      </w:r>
    </w:p>
    <w:p>
      <w:pPr>
        <w:pStyle w:val="Normal"/>
        <w:spacing w:lineRule="auto" w:line="480"/>
        <w:ind w:firstLine="5580"/>
        <w:rPr>
          <w:i/>
          <w:i/>
        </w:rPr>
      </w:pPr>
      <w:r>
        <w:rPr>
          <w:i/>
        </w:rPr>
        <w:t>Крупнова Людмила Ивановна</w:t>
      </w:r>
    </w:p>
    <w:p>
      <w:pPr>
        <w:pStyle w:val="Normal"/>
        <w:spacing w:lineRule="auto" w:line="480"/>
        <w:ind w:firstLine="5580"/>
        <w:rPr>
          <w:i/>
          <w:i/>
        </w:rPr>
      </w:pPr>
      <w:r>
        <w:rPr>
          <w:i/>
        </w:rPr>
        <w:t>учитель географии.</w:t>
      </w:r>
    </w:p>
    <w:p>
      <w:pPr>
        <w:pStyle w:val="Normal"/>
        <w:spacing w:lineRule="auto" w:line="480"/>
        <w:ind w:firstLine="5580"/>
        <w:rPr>
          <w:i/>
          <w:i/>
        </w:rPr>
      </w:pPr>
      <w:r>
        <w:rPr>
          <w:i/>
        </w:rPr>
        <w:t>Пикунова Юлия Юрьевна</w:t>
      </w:r>
    </w:p>
    <w:p>
      <w:pPr>
        <w:pStyle w:val="Normal"/>
        <w:spacing w:lineRule="auto" w:line="480"/>
        <w:ind w:firstLine="5580"/>
        <w:rPr>
          <w:i/>
          <w:i/>
        </w:rPr>
      </w:pPr>
      <w:r>
        <w:rPr>
          <w:i/>
        </w:rPr>
        <w:t>учитель  физики</w:t>
      </w:r>
    </w:p>
    <w:p>
      <w:pPr>
        <w:pStyle w:val="Normal"/>
        <w:spacing w:lineRule="auto" w:line="480"/>
        <w:ind w:firstLine="5580"/>
        <w:rPr/>
      </w:pPr>
      <w:r>
        <w:rPr>
          <w:i/>
        </w:rPr>
        <w:t>Курганинский район, 2013 год</w:t>
      </w:r>
    </w:p>
    <w:p>
      <w:pPr>
        <w:pStyle w:val="Normal"/>
        <w:spacing w:lineRule="auto" w:line="480"/>
        <w:ind w:firstLine="5580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ind w:firstLine="5580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ind w:firstLine="5580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ind w:firstLine="558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Аннотац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Цель работы – предложить способы рационального использования водных ресурсов в быту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Задачи: 1) выявить запасы пресной воды на планете; 2) оценить водные ресурсы России; 3) исследовать использование воды человеком в быту; 4) на основе проведенного исследования предложить способы рационального использования воды в быту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Актуальность данной темы заключается в том, что вода - один из природных ресурсов, который непосредственно влияет на здоровье человека и важной проблемой является нерациональное её использование. Общее же количество воды на планете не уменьшается и человечеству не угрожает недостаток воды, но угрозу представляет недостаток чистой вод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беспокоившись проблемой нерационального использования воды в быту, я, вместе со своим руководителем, составив анкету и проведя её обработку, выявила, что неэкономичное использование воды в бытовых условиях наблюдается у  большинства анкетируемых. Это – неисправные краны – 17%, отсутствие водяных счетчиков – 46%, использование стиральных машин при неполной их загрузке – 59%, неиспользование заглушек для раковин при мытье овощей и фруктов – 62%, утреннем туалете -27%, использование проточной воды для размораживания продуктов – 75%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 основе полученных данных я пришла к выводу: приобретение экономичной сантехники, полная загрузка стиральной машины, мытье посуды не под проточной водой, мытье овощей и фруктов в миске, использование заглушки для раковин и  исправность водопроводных кранов приводит к рациональному использованию воды в бытовых условиях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/>
      </w:pPr>
      <w:r>
        <w:rPr>
          <w:color w:val="333333"/>
        </w:rPr>
        <w:t>1. Вступ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333333"/>
        </w:rPr>
        <w:t xml:space="preserve">Мы с классом ежегодно совершаем экологические рейды по берегам реки Лаба. Исследовав участок поймы длиной 3 километра,  мы обнаружили 36 кусков труб, 6 мотков колючей проволоки, 7 огнетушителей, 11 мотыг, 18 сковородок, 7 чайников, 8 кастрюль, 538 разбитых бутылок, 38 консервных банок. Подведя итоги, мы пришли к выводу, что только правильное поведение людей поможет сохранить на Земле чистую воду, необходимую для существования человечества. Мы призываем всех вас, вести борьбу с утечками воды, сократить потребление свежей воды, поддерживать качество поверхностных и подземных вод в состоянии, отвечающее санитарным и экологическим нормам, оберегать объекты и подземные воды от загрязнения, засорения и истощения. </w:t>
      </w:r>
    </w:p>
    <w:p>
      <w:pPr>
        <w:pStyle w:val="Normal"/>
        <w:spacing w:lineRule="auto" w:line="360"/>
        <w:ind w:firstLine="708"/>
        <w:rPr>
          <w:color w:val="333333"/>
        </w:rPr>
      </w:pPr>
      <w:r>
        <w:rPr>
          <w:color w:val="333333"/>
        </w:rPr>
        <w:t>Мы знаем, что наша планета на ¾ состоит из воды, но пригодной для питья – гораздо меньше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color w:val="333333"/>
        </w:rPr>
        <w:t xml:space="preserve">Мне стало интересно (слайды4,5,6,7,8): 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333333"/>
        </w:rPr>
      </w:pPr>
      <w:r>
        <w:rPr>
          <w:color w:val="333333"/>
        </w:rPr>
        <w:t>Сколько пресной воды на планете?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333333"/>
        </w:rPr>
      </w:pPr>
      <w:r>
        <w:rPr>
          <w:color w:val="333333"/>
        </w:rPr>
        <w:t>Каковы водные ресурсы России?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333333"/>
        </w:rPr>
      </w:pPr>
      <w:r>
        <w:rPr>
          <w:color w:val="333333"/>
        </w:rPr>
        <w:t>Как люди используют эту воду?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333333"/>
        </w:rPr>
      </w:pPr>
      <w:r>
        <w:rPr>
          <w:color w:val="333333"/>
        </w:rPr>
        <w:t>На сколько нам хватит запасов пресной воды?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333333"/>
        </w:rPr>
      </w:pPr>
      <w:r>
        <w:rPr>
          <w:color w:val="333333"/>
        </w:rPr>
        <w:t>Что каждый из нас может сделать, чтобы этими запасами воспользовались и наши потомки?</w:t>
      </w:r>
    </w:p>
    <w:p>
      <w:pPr>
        <w:pStyle w:val="Normal"/>
        <w:spacing w:lineRule="auto" w:line="360"/>
        <w:ind w:firstLine="360"/>
        <w:rPr/>
      </w:pPr>
      <w:r>
        <w:rPr>
          <w:color w:val="333333"/>
        </w:rPr>
        <w:t>Поработав с научными источниками, узнала, что пресной воды на планете только 3 % (слайд 9).</w:t>
      </w:r>
    </w:p>
    <w:p>
      <w:pPr>
        <w:pStyle w:val="Normal"/>
        <w:spacing w:lineRule="auto" w:line="360"/>
        <w:jc w:val="center"/>
        <w:rPr/>
      </w:pPr>
      <w:r>
        <w:rPr>
          <w:color w:val="333333"/>
        </w:rPr>
        <w:t>2. Основная часть</w:t>
      </w:r>
    </w:p>
    <w:p>
      <w:pPr>
        <w:pStyle w:val="Normal"/>
        <w:spacing w:lineRule="auto" w:line="360"/>
        <w:jc w:val="center"/>
        <w:rPr>
          <w:color w:val="333333"/>
        </w:rPr>
      </w:pPr>
      <w:r>
        <w:rPr>
          <w:color w:val="333333"/>
        </w:rPr>
        <w:t>2.1 Значение воды для челове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333333"/>
        </w:rPr>
        <w:t>Мы с вами знаем, как велико значение воды на нашей планете. Академик Карпинский (слайд 10) писал: «Вода - это живая кровь, которая создаёт жизнь».  Без воды нет жизни. Человек не может прожить без воды более 8 дн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333333"/>
        </w:rPr>
        <w:t>Вода - это чудесный дар природы для всего живого, в том числе  человека, т. е. нас в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333333"/>
        </w:rPr>
        <w:t>Существование человечества, расселение людей по планете непосредственно связанно с водой. Во все времена человек стремился к рекам, озерам, селился по их берегам. Вода для человека не только  кормилица, но и предмет восхищения. Не случайно из глубины веков до нас  дошли слова народной мудрости: «Три вещи человек может созерцать бесконечно: текущую воду, горящий огонь и плывущие облака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333333"/>
        </w:rPr>
        <w:t>Невозможно переоценить хозяйственное значение рек, озер и подземных вод.  Вода рек - это дешевые водные пути, которые были часто единст</w:t>
        <w:softHyphen/>
        <w:t>венными дорогами в лесной России X—XIX вв.</w:t>
      </w:r>
    </w:p>
    <w:p>
      <w:pPr>
        <w:pStyle w:val="Normal"/>
        <w:spacing w:lineRule="auto" w:line="360"/>
        <w:ind w:firstLine="540"/>
        <w:jc w:val="both"/>
        <w:rPr>
          <w:color w:val="333333"/>
        </w:rPr>
      </w:pPr>
      <w:r>
        <w:rPr>
          <w:color w:val="333333"/>
        </w:rPr>
        <w:t>Большое количество пресных вод расходуется в сельском хозяйстве на орошение, в промышленности.</w:t>
      </w:r>
    </w:p>
    <w:p>
      <w:pPr>
        <w:pStyle w:val="Normal"/>
        <w:spacing w:lineRule="auto" w:line="360"/>
        <w:ind w:firstLine="540"/>
        <w:jc w:val="center"/>
        <w:rPr>
          <w:color w:val="333333"/>
        </w:rPr>
      </w:pPr>
      <w:r>
        <w:rPr>
          <w:color w:val="333333"/>
        </w:rPr>
        <w:t>2.2 Водные ресурсы Росси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333333"/>
        </w:rPr>
        <w:t>Воды (поверхностные и подземные), которые человек использует в быту, в промышленности, в сельском хозяйст</w:t>
        <w:softHyphen/>
        <w:t xml:space="preserve">ве называют водными  ресурсами.  </w:t>
      </w:r>
    </w:p>
    <w:p>
      <w:pPr>
        <w:pStyle w:val="Normal"/>
        <w:spacing w:lineRule="auto" w:line="360"/>
        <w:ind w:firstLine="540"/>
        <w:jc w:val="both"/>
        <w:rPr>
          <w:color w:val="333333"/>
        </w:rPr>
      </w:pPr>
      <w:r>
        <w:rPr>
          <w:color w:val="333333"/>
        </w:rPr>
        <w:t>Для оценки водных ресурсов создан водный кадастр — свод сведений о водных ресурсах России. Он обобщает материалы гидрологических наблю</w:t>
        <w:softHyphen/>
        <w:t>дений и исследований. В кадастре указано и распределение вод на территории нашей страны, и сезонное распределение многоводных ре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333333"/>
        </w:rPr>
        <w:t>Россия богата водными ресурсами. Основные запасы пресных вод сосредоточены в озерах, водохранили</w:t>
        <w:softHyphen/>
        <w:t>щах, ледниках и подземных водах. Значительную часть запасов пресной воды хранят российские озёра (слайд 11): Ладожское, Онежское, Чудское и  Байкал, вмещающий 23 тысячи кубических километров самой чистой воды в мире. Поскольку возобновление этих вод идет очень медленно (в ледниках вода задерживается на несколько веков), то их называют вековыми запасами (слайд 12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333333"/>
        </w:rPr>
        <w:t>Человек использует в основном речную воду, это ежегодно возобнов</w:t>
        <w:softHyphen/>
        <w:t xml:space="preserve">ляемые водные ресурсы. Наша страна занимает второе место в мире по объему речных стоков. Реки России входят в 20-ку крупнейших рек мира.    </w:t>
      </w:r>
    </w:p>
    <w:p>
      <w:pPr>
        <w:pStyle w:val="Normal"/>
        <w:spacing w:lineRule="auto" w:line="360"/>
        <w:ind w:firstLine="540"/>
        <w:jc w:val="both"/>
        <w:rPr>
          <w:color w:val="333333"/>
        </w:rPr>
      </w:pPr>
      <w:r>
        <w:rPr>
          <w:color w:val="333333"/>
        </w:rPr>
        <w:t>Самая длинная река России – Обь с Иртышом. Её длина – 5410км. Из рек, бассейн которых полностью находится в России, самая длинная река – Лена её длина – 4400км. Реки Обь, Енисей, Лена, Амур относятся к крупнейшим рекам мира. Волга является крупнейшей рекой Европы. Её длина – 3530к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333333"/>
        </w:rPr>
        <w:t xml:space="preserve"> </w:t>
      </w:r>
      <w:r>
        <w:rPr>
          <w:color w:val="333333"/>
        </w:rPr>
        <w:t xml:space="preserve">В России на каждого человека приходится 27 тысяч кубических метров речной воды, а суммарный годовой сток российских рек составляет около 10 процентов мирового или более 4250 кубических километров притом, что площадь суши составляет 11,4 процентов, а численность населения — 2,4 процента от мировой. Девяносто процентов годового стока приходится на реки, впадающие в Северный Ледовитый и  Тихий океаны, и только 10 процентов рек несут свои воды в Каспийское, Черное и Азовское моря, в бассейнах которых живёт более 60 процентов населения страны и где расположена основная промышленная и сельскохозяйственная база. Здесь водообеспеченность составляет 1,8 кубических метров на душу населения, что в 10-15 раз меньше среднероссийской. На Урале водная проблема стоит очень остро, т. к. реки Урала маловодны (это верховья рек), а потребности для городов и многочисленных предприятий в воде очень большие. </w:t>
      </w:r>
    </w:p>
    <w:p>
      <w:pPr>
        <w:pStyle w:val="Normal"/>
        <w:spacing w:lineRule="auto" w:line="360"/>
        <w:ind w:firstLine="540"/>
        <w:jc w:val="both"/>
        <w:rPr>
          <w:color w:val="333333"/>
        </w:rPr>
      </w:pPr>
      <w:r>
        <w:rPr>
          <w:color w:val="333333"/>
        </w:rPr>
        <w:t xml:space="preserve">Для регулирования стока воды в целях улучшения водоснабжения  строят водохранилища.  У нас в стране создано более 2200 водохранилищ, 327 из которых имеет ёмкость более 10 миллионов кубометров. Суммарный объём водохранилищ составляет более 790 кубических километров. </w:t>
      </w:r>
    </w:p>
    <w:p>
      <w:pPr>
        <w:pStyle w:val="Normal"/>
        <w:spacing w:lineRule="auto" w:line="360"/>
        <w:ind w:firstLine="540"/>
        <w:jc w:val="both"/>
        <w:rPr>
          <w:color w:val="333333"/>
        </w:rPr>
      </w:pPr>
      <w:r>
        <w:rPr>
          <w:color w:val="333333"/>
        </w:rPr>
        <w:t>Если учесть все эти природные и рукотворные богатства, то по ресурсам пресной воды на душу населения мы занимаем шестое место в мире.</w:t>
      </w:r>
    </w:p>
    <w:p>
      <w:pPr>
        <w:pStyle w:val="Normal"/>
        <w:spacing w:lineRule="auto" w:line="360"/>
        <w:ind w:firstLine="540"/>
        <w:jc w:val="center"/>
        <w:rPr>
          <w:color w:val="333333"/>
        </w:rPr>
      </w:pPr>
      <w:r>
        <w:rPr>
          <w:color w:val="333333"/>
        </w:rPr>
        <w:t>2.3. Использование вод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333333"/>
        </w:rPr>
        <w:t>Потребление водных ресурсов ведётся в нескольких направлениях: бытовые, промышленные, сельскохозяйственные, орошение, заполнение водохранилищ, прудов, транспортное, гидроэнергетическое и др. (слайд 13)</w:t>
      </w:r>
    </w:p>
    <w:p>
      <w:pPr>
        <w:pStyle w:val="Normal"/>
        <w:spacing w:lineRule="auto" w:line="360"/>
        <w:ind w:firstLine="540"/>
        <w:jc w:val="both"/>
        <w:rPr>
          <w:color w:val="333333"/>
        </w:rPr>
      </w:pPr>
      <w:r>
        <w:rPr>
          <w:color w:val="333333"/>
        </w:rPr>
        <w:t>Использование воды в среднем по стране: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540"/>
        <w:jc w:val="both"/>
        <w:rPr>
          <w:color w:val="333333"/>
        </w:rPr>
      </w:pPr>
      <w:r>
        <w:rPr>
          <w:color w:val="333333"/>
        </w:rPr>
        <w:t>Для производства 1 тонны сахара расходуется 100 м3 воды, 1 т бумаги - 900 м3, 1 т резины - 1500 м3. Крупный ме</w:t>
        <w:softHyphen/>
        <w:t>таллургический комбинат потребляет в сутки около 1 млн. м3 воды.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540"/>
        <w:jc w:val="both"/>
        <w:rPr/>
      </w:pPr>
      <w:r>
        <w:rPr>
          <w:color w:val="333333"/>
        </w:rPr>
        <w:t xml:space="preserve">На ежедневные нужды человек потребляет 300-400 л воды, а в Краснодаре и крае эта цифра достигает 600 литров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333333"/>
        </w:rPr>
        <w:t>Общие запасы всех видов водных ресурсов Краснодарском крае составляют 37,5 км³.  На душу населения приходится 6584 литра в сутки. Это большое количество. Но край не может рассчитывать на все естественные запасы воды. Водопользователями Краснодарского края в 2008 году забрано из природных водных объектов – 4093,27 млн. м³, в том числе: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540"/>
        <w:jc w:val="both"/>
        <w:rPr>
          <w:color w:val="333333"/>
        </w:rPr>
      </w:pPr>
      <w:r>
        <w:rPr>
          <w:color w:val="333333"/>
        </w:rPr>
        <w:t>из поверхностных источников – 3250,34 млн. м³;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540"/>
        <w:jc w:val="both"/>
        <w:rPr>
          <w:color w:val="333333"/>
        </w:rPr>
      </w:pPr>
      <w:r>
        <w:rPr>
          <w:color w:val="333333"/>
        </w:rPr>
        <w:t>из подземных источников – 842,93 млн.м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333333"/>
        </w:rPr>
        <w:t>Из общего объёма забранной воды водопользователями области использовано – 1846,98 млн. м³, из них: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540"/>
        <w:jc w:val="both"/>
        <w:rPr>
          <w:color w:val="333333"/>
        </w:rPr>
      </w:pPr>
      <w:r>
        <w:rPr>
          <w:color w:val="333333"/>
        </w:rPr>
        <w:t>на хозяйственно-питьевые нужды – 621,06 млн. м³, или 33,7 % от общего объёма использования воды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540"/>
        <w:jc w:val="both"/>
        <w:rPr>
          <w:color w:val="333333"/>
        </w:rPr>
      </w:pPr>
      <w:r>
        <w:rPr>
          <w:color w:val="333333"/>
        </w:rPr>
        <w:t>на производственные нужды – 984,08 млн. м³, или 53,5%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540"/>
        <w:jc w:val="both"/>
        <w:rPr>
          <w:color w:val="333333"/>
        </w:rPr>
      </w:pPr>
      <w:r>
        <w:rPr>
          <w:color w:val="333333"/>
        </w:rPr>
        <w:t>на орошение – 19,07 млн.м³, или 1,0 %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540"/>
        <w:jc w:val="both"/>
        <w:rPr>
          <w:color w:val="333333"/>
        </w:rPr>
      </w:pPr>
      <w:r>
        <w:rPr>
          <w:color w:val="333333"/>
        </w:rPr>
        <w:t>сельхозводоснабжение  - 22,78 млн.м³, или 1,4 %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540"/>
        <w:jc w:val="both"/>
        <w:rPr>
          <w:color w:val="333333"/>
        </w:rPr>
      </w:pPr>
      <w:r>
        <w:rPr>
          <w:color w:val="333333"/>
        </w:rPr>
        <w:t>на прудовое рыбное хозяйство – 64,78 млн.м³, или 3,5 %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540"/>
        <w:jc w:val="both"/>
        <w:rPr>
          <w:color w:val="333333"/>
        </w:rPr>
      </w:pPr>
      <w:r>
        <w:rPr>
          <w:color w:val="333333"/>
        </w:rPr>
        <w:t>на другие нужды – 135,21 млн.м³, или 6,9 %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333333"/>
        </w:rPr>
        <w:t>Все эксплуатационные запасы водных ресурсов области составляют 12,17  км³, или 2084 л/сутки на душу населения. Ресурсы питьевых вод ещё меньше. Для питья могут быть использованы воды водохранилищ и подземные. Они равны 6,278 млрд.м³, или 1075 л/сутки на душу населения. Этих запасов вполне достаточно, но расходовать их следует экономно.</w:t>
      </w:r>
    </w:p>
    <w:p>
      <w:pPr>
        <w:pStyle w:val="Normal"/>
        <w:spacing w:lineRule="auto" w:line="360"/>
        <w:jc w:val="center"/>
        <w:rPr>
          <w:color w:val="333333"/>
        </w:rPr>
      </w:pPr>
      <w:r>
        <w:rPr>
          <w:color w:val="333333"/>
        </w:rPr>
        <w:t>2.4.  Исследован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333333"/>
        </w:rPr>
        <w:t>Обеспокоившись этой проблемой, я задумалась над тем, какой вклад в экономию естественных водных ресурсов могут внести жители нашей станицы Темиргоевской. Вместе со своим преподавателем составили вопросы анкеты, которую предложили учащимся школы и жителям станицы. (слайд 14).</w:t>
      </w:r>
    </w:p>
    <w:p>
      <w:pPr>
        <w:pStyle w:val="Normal"/>
        <w:spacing w:lineRule="auto" w:line="360"/>
        <w:jc w:val="center"/>
        <w:rPr>
          <w:color w:val="333333"/>
        </w:rPr>
      </w:pPr>
      <w:r>
        <w:rPr>
          <w:color w:val="333333"/>
        </w:rPr>
        <w:t>Вопросы анкеты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>Какие краны используются в вашей семье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>Стоят ли в ваших квартирах счётчики на воду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>Состав семьи, статус членов семь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>На что вы ежедневно тратите воду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>Как долго у вас бывает неисправным кран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>На что ещё вы тратите воду бессознательно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>Какой стиральной машиной вы пользуетесь? Как давно её приобрели?</w:t>
      </w:r>
    </w:p>
    <w:p>
      <w:pPr>
        <w:pStyle w:val="Normal"/>
        <w:spacing w:lineRule="auto" w:line="360"/>
        <w:ind w:firstLine="540"/>
        <w:jc w:val="both"/>
        <w:rPr>
          <w:color w:val="333333"/>
        </w:rPr>
      </w:pPr>
      <w:r>
        <w:rPr>
          <w:color w:val="333333"/>
        </w:rPr>
        <w:t xml:space="preserve">Некоторые ответы я объединяла с необходимыми для исследования  вопросами. Давайте же посмотрим, что у меня получилось. Отвечая на первый вопрос, дети интересовались, чем отличаются простые краны от экономичных; поняв проблему бережного отношения к воде, они просто заставляли родителей поставить везде экономичные краны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333333"/>
        </w:rPr>
        <w:t>О рациональном пользовании водой говорили многие и давно. Поэтому, наверное, и были придуманы счётчики на воду. К сожалению,  в нашей станице  далеко не у всех они сейчас стоят (слайд 15). Но, если учесть, что вместе с водой уплывают наши деньги, то, хотя бы из-за этого следует их поставить. Из 810 семей школы счётчики на воду имеют только 30 %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333333"/>
        </w:rPr>
        <w:t>Количество потраченной воды семьями зависит от состава и  от статуса каждого члена семьи. Семьи нашей школы, в своём большинстве, полные, имеют по 1 – 2 ребенка, один из которых – учащийся, второй – может быть младенец, или младший, требующий большего количества воды. Родители большую часть суток – на работе, дети – в школе, в саду. Т.о., вода используется в большем объеме  вечером и в выходные дн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333333"/>
        </w:rPr>
        <w:t>Средний расход воды на человека я со своими руководителями высчитали по показаниям счётчиков разных семей – 1,5 м³ холодной и 0,9 м³ горячей воды.</w:t>
      </w:r>
    </w:p>
    <w:p>
      <w:pPr>
        <w:pStyle w:val="Normal"/>
        <w:spacing w:lineRule="auto" w:line="360"/>
        <w:jc w:val="center"/>
        <w:rPr/>
      </w:pPr>
      <w:r>
        <w:rPr>
          <w:color w:val="333333"/>
        </w:rPr>
        <w:t>На что же тратят воду жители нашей станицы? (слайд 16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>Приготовление ужин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>Гигиен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>Кипячение чайник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>Влажная уборк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>Стирк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>Приготовление обеда (минимум 2 раза в неделю)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>Мытьё посуды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>Полив цветов.</w:t>
      </w:r>
    </w:p>
    <w:p>
      <w:pPr>
        <w:pStyle w:val="Normal"/>
        <w:spacing w:lineRule="auto" w:line="360"/>
        <w:ind w:firstLine="360"/>
        <w:jc w:val="both"/>
        <w:rPr>
          <w:color w:val="333333"/>
        </w:rPr>
      </w:pPr>
      <w:r>
        <w:rPr>
          <w:color w:val="333333"/>
        </w:rPr>
        <w:t xml:space="preserve">Но бывает ещё бессознательная трата воды. </w:t>
      </w:r>
    </w:p>
    <w:p>
      <w:pPr>
        <w:pStyle w:val="Normal"/>
        <w:spacing w:lineRule="auto" w:line="360"/>
        <w:ind w:firstLine="360"/>
        <w:jc w:val="both"/>
        <w:rPr>
          <w:color w:val="333333"/>
        </w:rPr>
      </w:pPr>
      <w:r>
        <w:rPr>
          <w:color w:val="333333"/>
        </w:rPr>
        <w:t>Анкетирование показало, что большинство людей, при переходе от работы с водой к другому делу, выключают воду (например, зазвонил ли телефон). И всё же бывают случаи, когда идём к телефону, а вода продолжает течь. Мои измерения показывают большую утечку воды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333333"/>
        </w:rPr>
        <w:t>В станице зарегистрировано 810 семей, которые имеют 905 школьников. При открытом и оставленном без присмотра, кране 1 литр воды при среднем напоре вытекает за 13 сек. За 1 мин – почти 5 литров. За 5 мин – 24-25 литров. За 10 мин -  50 литр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333333"/>
        </w:rPr>
        <w:t xml:space="preserve">Это потери воды на 1 человека, а на семью:  50 • 810 =40500 литров. </w:t>
      </w:r>
    </w:p>
    <w:p>
      <w:pPr>
        <w:pStyle w:val="Normal"/>
        <w:spacing w:lineRule="auto" w:line="360"/>
        <w:ind w:firstLine="540"/>
        <w:jc w:val="both"/>
        <w:rPr>
          <w:color w:val="333333"/>
        </w:rPr>
      </w:pPr>
      <w:r>
        <w:rPr>
          <w:color w:val="333333"/>
        </w:rPr>
        <w:t xml:space="preserve">Если каждой семье из трех человек (1 из них ученик), раз в день разговаривать по телефону 10 минут , оставив при этом открытым кран с водой, то это </w:t>
      </w:r>
    </w:p>
    <w:p>
      <w:pPr>
        <w:pStyle w:val="Normal"/>
        <w:spacing w:lineRule="auto" w:line="360"/>
        <w:ind w:firstLine="540"/>
        <w:jc w:val="center"/>
        <w:rPr>
          <w:color w:val="333333"/>
        </w:rPr>
      </w:pPr>
      <w:r>
        <w:rPr>
          <w:color w:val="333333"/>
        </w:rPr>
        <w:t>50 • 810 • 3 =121 500 л утечки вод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333333"/>
        </w:rPr>
        <w:t>Если звонки телефона  во время мытья посуды отвлекут каждого 3 раза в месяц, то за год утечка воды составит:</w:t>
      </w:r>
    </w:p>
    <w:p>
      <w:pPr>
        <w:pStyle w:val="Normal"/>
        <w:spacing w:lineRule="auto" w:line="360"/>
        <w:ind w:firstLine="540"/>
        <w:jc w:val="center"/>
        <w:rPr>
          <w:color w:val="333333"/>
        </w:rPr>
      </w:pPr>
      <w:r>
        <w:rPr>
          <w:color w:val="333333"/>
        </w:rPr>
        <w:t>50 • 810 • 3 • 3 • 12 = 4.374.000 л</w:t>
      </w:r>
    </w:p>
    <w:p>
      <w:pPr>
        <w:pStyle w:val="Normal"/>
        <w:spacing w:lineRule="auto" w:line="360"/>
        <w:ind w:firstLine="540"/>
        <w:jc w:val="both"/>
        <w:rPr>
          <w:color w:val="333333"/>
        </w:rPr>
      </w:pPr>
      <w:r>
        <w:rPr>
          <w:color w:val="333333"/>
        </w:rPr>
        <w:t>И это только у нас в школ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333333"/>
        </w:rPr>
        <w:t>Бессознательно мы тратим воду, когда вдруг ломается кран (слайд 17) и хорошо, если сразу мужчина может устранить поломку. Хорошо, если, закрыв кран, вода капает, иначе картина таков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333333"/>
        </w:rPr>
        <w:t>редкие капельки – 1 литр – 7ч 40ми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333333"/>
        </w:rPr>
        <w:t>частые капли – 1 литр – 55 ми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333333"/>
        </w:rPr>
        <w:t>очень тонкая струйка – 21 ми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333333"/>
        </w:rPr>
        <w:t>струйно – 1 литр – 3 мин 40 с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>Средний напор – 13 сек.</w:t>
      </w:r>
    </w:p>
    <w:p>
      <w:pPr>
        <w:pStyle w:val="Normal"/>
        <w:spacing w:lineRule="auto" w:line="360"/>
        <w:ind w:firstLine="540"/>
        <w:jc w:val="both"/>
        <w:rPr>
          <w:color w:val="333333"/>
        </w:rPr>
      </w:pPr>
      <w:r>
        <w:rPr>
          <w:color w:val="333333"/>
        </w:rPr>
        <w:t xml:space="preserve">Судя по опросу, лишь 1%  семей сразу могут кран  отремонтировать, 52%  - в течение суток,  у 28% кран может подтекать около 3 суток, и  19 % - долгое время 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>(более 5 суток точно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333333"/>
        </w:rPr>
        <w:t>Если считать, что раз в год один из кранов может выйти из строя, то обратимся                к таблице, в которой отражено, сколько может утечь воды в сутки в каждом конкретном случае (слайд 18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>редкими каплями (по 7ч 40мин 3 раза) накапает 3 литр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>частыми каплями – (по 55мин 25 раз) вытечет 25 литр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>тонкой струйкой – (по 21мин 5 раз за час) выльется около 120 литр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>струйно (по 3 мин 40 сек 14 раз за час) 14 л • 24ч = 336 л  (Слайд 33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333333"/>
        </w:rPr>
        <w:t>На одну стирку автоматической стиральной машине необходимо 100 л воды, а загрузить  в неё можно не более 4,5кг. При стирке в машине активаторного типа мы более экономны.</w:t>
      </w:r>
    </w:p>
    <w:p>
      <w:pPr>
        <w:pStyle w:val="Normal"/>
        <w:spacing w:lineRule="auto" w:line="360"/>
        <w:jc w:val="center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spacing w:lineRule="auto" w:line="360"/>
        <w:jc w:val="center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spacing w:lineRule="auto" w:line="360"/>
        <w:jc w:val="center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spacing w:lineRule="auto" w:line="360"/>
        <w:jc w:val="center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spacing w:lineRule="auto" w:line="360"/>
        <w:jc w:val="center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spacing w:lineRule="auto" w:line="360"/>
        <w:jc w:val="center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spacing w:lineRule="auto" w:line="360"/>
        <w:jc w:val="center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spacing w:lineRule="auto" w:line="360"/>
        <w:jc w:val="center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spacing w:lineRule="auto" w:line="360"/>
        <w:jc w:val="center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spacing w:lineRule="auto" w:line="360"/>
        <w:jc w:val="center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spacing w:lineRule="auto" w:line="360"/>
        <w:jc w:val="center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spacing w:lineRule="auto" w:line="360"/>
        <w:jc w:val="center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spacing w:lineRule="auto" w:line="360"/>
        <w:jc w:val="center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spacing w:lineRule="auto" w:line="360"/>
        <w:jc w:val="center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spacing w:lineRule="auto" w:line="360"/>
        <w:jc w:val="center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spacing w:lineRule="auto" w:line="360"/>
        <w:jc w:val="center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spacing w:lineRule="auto" w:line="360"/>
        <w:jc w:val="center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spacing w:lineRule="auto" w:line="360"/>
        <w:jc w:val="center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spacing w:lineRule="auto" w:line="360"/>
        <w:jc w:val="center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spacing w:lineRule="auto" w:line="360"/>
        <w:jc w:val="center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spacing w:lineRule="auto" w:line="360"/>
        <w:jc w:val="center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spacing w:lineRule="auto" w:line="360"/>
        <w:jc w:val="center"/>
        <w:rPr>
          <w:color w:val="333333"/>
        </w:rPr>
      </w:pPr>
      <w:r>
        <w:rPr>
          <w:color w:val="333333"/>
        </w:rPr>
        <w:t>3. Заключительная часть</w:t>
      </w:r>
    </w:p>
    <w:p>
      <w:pPr>
        <w:pStyle w:val="Normal"/>
        <w:spacing w:lineRule="auto" w:line="360"/>
        <w:jc w:val="center"/>
        <w:rPr>
          <w:color w:val="333333"/>
        </w:rPr>
      </w:pPr>
      <w:r>
        <w:rPr>
          <w:color w:val="333333"/>
        </w:rPr>
        <w:t>3.1 Выводы</w:t>
      </w:r>
    </w:p>
    <w:p>
      <w:pPr>
        <w:pStyle w:val="Normal"/>
        <w:spacing w:lineRule="auto" w:line="360"/>
        <w:ind w:firstLine="540"/>
        <w:jc w:val="both"/>
        <w:rPr>
          <w:color w:val="333333"/>
        </w:rPr>
      </w:pPr>
      <w:r>
        <w:rPr>
          <w:color w:val="333333"/>
        </w:rPr>
        <w:t>Сколько могли бы прожить люди Земли, имея лишь один источник воды – Байкал?</w:t>
      </w:r>
    </w:p>
    <w:p>
      <w:pPr>
        <w:pStyle w:val="Normal"/>
        <w:spacing w:lineRule="auto" w:line="360"/>
        <w:ind w:firstLine="540"/>
        <w:jc w:val="both"/>
        <w:rPr>
          <w:color w:val="333333"/>
        </w:rPr>
      </w:pPr>
      <w:r>
        <w:rPr>
          <w:color w:val="333333"/>
        </w:rPr>
        <w:t>Произведя сложный математический подсчёт, у меня получились неутешительные данные.</w:t>
      </w:r>
    </w:p>
    <w:p>
      <w:pPr>
        <w:pStyle w:val="Normal"/>
        <w:spacing w:lineRule="auto" w:line="360"/>
        <w:ind w:firstLine="540"/>
        <w:jc w:val="both"/>
        <w:rPr>
          <w:color w:val="333333"/>
        </w:rPr>
      </w:pPr>
      <w:r>
        <w:rPr>
          <w:color w:val="333333"/>
        </w:rPr>
        <w:t>500•5 •10 = 25 • 10 = 2,5•10 л – воды расходуют жители Земли за сутки</w:t>
      </w:r>
    </w:p>
    <w:p>
      <w:pPr>
        <w:pStyle w:val="Normal"/>
        <w:spacing w:lineRule="auto" w:line="360"/>
        <w:ind w:firstLine="540"/>
        <w:jc w:val="both"/>
        <w:rPr>
          <w:color w:val="333333"/>
        </w:rPr>
      </w:pPr>
      <w:r>
        <w:rPr>
          <w:color w:val="333333"/>
        </w:rPr>
        <w:t>2,3 •10 км³ = 2,3 •10 •10 м³=2,3•10•10³ дм³=2,3•10 дм³ = 2,3•10 л - в Байкале</w:t>
      </w:r>
    </w:p>
    <w:p>
      <w:pPr>
        <w:pStyle w:val="Normal"/>
        <w:spacing w:lineRule="auto" w:line="360"/>
        <w:ind w:firstLine="540"/>
        <w:jc w:val="both"/>
        <w:rPr>
          <w:color w:val="333333"/>
        </w:rPr>
      </w:pPr>
      <w:r>
        <w:rPr>
          <w:color w:val="333333"/>
        </w:rPr>
        <w:t>2,3 •10 : 2,5 •10 = 0,92 •10 = 9200 суток=25 лет</w:t>
      </w:r>
    </w:p>
    <w:p>
      <w:pPr>
        <w:pStyle w:val="Normal"/>
        <w:spacing w:lineRule="auto" w:line="360"/>
        <w:ind w:firstLine="540"/>
        <w:jc w:val="both"/>
        <w:rPr>
          <w:color w:val="333333"/>
        </w:rPr>
      </w:pPr>
      <w:r>
        <w:rPr>
          <w:color w:val="333333"/>
        </w:rPr>
        <w:t>Исходя из современной оптимальной потребности людей в воде, равной 500 л на человека в сутки, люди всей Земли могли бы прожить на байкальской воде 25 л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333333"/>
        </w:rPr>
        <w:t>А так как на планете существует дефицит воды (слайд 19), например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color w:val="333333"/>
        </w:rPr>
        <w:t xml:space="preserve">в  странах третьего мира только один человек из  пяти может пить чистую пресную воду;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>470 миллионов человек на планете ощущают острый дефицит воды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>22 миллиона детей умирают ежегодно от  недостатка и чрезмерного загрязнения воды,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>следует задуматься о бережном отношении к воде, дабы не лишиться красивейшего озера на планете.</w:t>
      </w:r>
    </w:p>
    <w:p>
      <w:pPr>
        <w:pStyle w:val="Normal"/>
        <w:spacing w:lineRule="auto" w:line="360"/>
        <w:ind w:firstLine="540"/>
        <w:jc w:val="both"/>
        <w:rPr>
          <w:color w:val="333333"/>
        </w:rPr>
      </w:pPr>
      <w:r>
        <w:rPr>
          <w:color w:val="333333"/>
        </w:rPr>
        <w:t>Замечено, что семьи, у которых стоят счётчики на воду, быстрее ремонтируют краны (в силу экономии и воды, и денег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333333"/>
        </w:rPr>
        <w:t>Моя семья состоит из 3 человек. В квартире нет счётчиков на воду. И хотя есть экономичные краны, воду понапрасну не растрачиваем, я задумалась над тем, чтобы настоятельно рекомендовать родителям поставить счётчики, т.к. экономия денег существенна (слайд 20)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>1 м³ холодной воды стоит 21 руб. 80 коп.</w:t>
      </w:r>
    </w:p>
    <w:p>
      <w:pPr>
        <w:pStyle w:val="Normal"/>
        <w:spacing w:lineRule="auto" w:line="360"/>
        <w:ind w:firstLine="708"/>
        <w:jc w:val="both"/>
        <w:rPr>
          <w:color w:val="333333"/>
        </w:rPr>
      </w:pPr>
      <w:r>
        <w:rPr>
          <w:color w:val="333333"/>
        </w:rPr>
        <w:t>Мы платим за холодную воду – 480 руб., т.е. за 22 м³, что не реально, исходя   из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>исследований. Значит, очень много переплачиваем!</w:t>
      </w:r>
    </w:p>
    <w:p>
      <w:pPr>
        <w:pStyle w:val="Normal"/>
        <w:spacing w:lineRule="auto" w:line="360"/>
        <w:jc w:val="center"/>
        <w:rPr>
          <w:color w:val="333333"/>
        </w:rPr>
      </w:pPr>
      <w:r>
        <w:rPr>
          <w:color w:val="333333"/>
        </w:rPr>
        <w:t>3.2 Рекомендации</w:t>
      </w:r>
    </w:p>
    <w:p>
      <w:pPr>
        <w:pStyle w:val="Normal"/>
        <w:spacing w:lineRule="auto" w:line="360"/>
        <w:jc w:val="center"/>
        <w:rPr/>
      </w:pPr>
      <w:r>
        <w:rPr>
          <w:color w:val="333333"/>
        </w:rPr>
        <w:t>Советы экономным и бережливым (слайды 21,22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>Почините все протекающие краны или замените их кранами с насадками-распылителями. Старайтесь плотно закрывать кран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>При выборе смесителей - отдайте предпочтение рычаговым. Они быстрее смешивают воду, чем смесители с двумя кранами, а значит, меньше уходит воды «впустую», когда вы подбираете оптимальную температуру вод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Не следует чистить зубы или бриться под проточной водой. Экономия – от 5 до 10л при каждом «сеансе»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>Для полной ванны требуется в 3 раза больше воды, чем для душа, принимаемого 5-7 минут. До 50% можно сэкономить, если установить на душе вместо обычного рассеивателя более экономичный, с меньшим размером отверсти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Сократите время пребывания в душе до 5-7 минут. Во время приема душа вовсе не обязательно оставлять поток воды постоянным. Пользуйтесь водой в моменты ополаскивания и смывания пены. Экономия на одного человека: до 20л воды при каждом приеме душа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Приобретайте экономичную сантехнику: например, унитаз с двумя режимами слива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>Используйте посудомоечную и стиральную машину только при полной загрузк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Не полощите белье под проточной водой. Для этих целей лучше использовать наполненную ванну или таз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На мытье грязной посуды под сильной струей уходит, в среднем, свыше 100л.              Мыть посуду под проточной водой расточительно дважды, кроме воды увеличивается расход моющих средств. Экономнее и удобнее пользоваться двумя наполненными раковинами, в одной растворяется моющее средство, а в другой посуда ополаскивается. Расход воды снижается в десятки раз, экономятся моющие средства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>Не пользуйтесь водой для размораживания мясных продуктов. Вы можете   разморозить их, оставив на ночь в холодильнике, либо воспользовавшись микроволновой печко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333333"/>
        </w:rPr>
        <w:t>Чтобы не сливать воду, дожидаясь пока она охладится, храните её охлажденной в холодильник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>Мойте овощи и фрукты в наполненной водой раковине (или миске) при выключенном кране. Экономия на одного человека: до 10л воды в ден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>Если у вас небольшая семья (до 3х человек) имеет смысл установить счетчики горячей и холодной воды. Это не только даст ощутимую экономию воды, но и сделает вас более дисциплинированным в этом вопросе (слайд 23)</w:t>
      </w:r>
    </w:p>
    <w:p>
      <w:pPr>
        <w:pStyle w:val="Normal"/>
        <w:spacing w:lineRule="auto" w:line="360"/>
        <w:ind w:left="36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ind w:firstLine="540"/>
        <w:jc w:val="both"/>
        <w:rPr>
          <w:color w:val="333333"/>
        </w:rPr>
      </w:pPr>
      <w:r>
        <w:rPr>
          <w:color w:val="333333"/>
        </w:rPr>
        <w:t>Попробуйте использовать хотя бы один из способов экономии воды каждый день, и вы почувствуете экономию. Потому что каждая капля на счету!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333333"/>
        </w:rPr>
        <w:t>(Слайд 24)</w:t>
      </w:r>
      <w:r>
        <w:rPr>
          <w:rFonts w:cs="Lucida Sans Unicode"/>
          <w:b/>
          <w:bCs/>
          <w:color w:val="FFFF00"/>
          <w:sz w:val="64"/>
          <w:szCs w:val="64"/>
        </w:rPr>
        <w:t xml:space="preserve"> </w:t>
      </w:r>
      <w:r>
        <w:rPr>
          <w:bCs/>
          <w:color w:val="333333"/>
        </w:rPr>
        <w:t xml:space="preserve">Народная мудрость гласит: </w:t>
      </w:r>
    </w:p>
    <w:p>
      <w:pPr>
        <w:pStyle w:val="Normal"/>
        <w:spacing w:lineRule="auto" w:line="360"/>
        <w:ind w:firstLine="540"/>
        <w:jc w:val="both"/>
        <w:rPr>
          <w:bCs/>
          <w:color w:val="333333"/>
        </w:rPr>
      </w:pPr>
      <w:r>
        <w:rPr>
          <w:bCs/>
          <w:color w:val="333333"/>
        </w:rPr>
        <w:t xml:space="preserve">первый хлеб – это хлеб, </w:t>
      </w:r>
    </w:p>
    <w:p>
      <w:pPr>
        <w:pStyle w:val="Normal"/>
        <w:spacing w:lineRule="auto" w:line="360"/>
        <w:ind w:firstLine="540"/>
        <w:jc w:val="both"/>
        <w:rPr>
          <w:bCs/>
          <w:color w:val="333333"/>
        </w:rPr>
      </w:pPr>
      <w:r>
        <w:rPr>
          <w:bCs/>
          <w:color w:val="333333"/>
        </w:rPr>
        <w:t xml:space="preserve">второй хлеб – это дух, </w:t>
      </w:r>
    </w:p>
    <w:p>
      <w:pPr>
        <w:pStyle w:val="Normal"/>
        <w:spacing w:lineRule="auto" w:line="360"/>
        <w:ind w:firstLine="540"/>
        <w:jc w:val="both"/>
        <w:rPr>
          <w:bCs/>
          <w:color w:val="333333"/>
        </w:rPr>
      </w:pPr>
      <w:r>
        <w:rPr>
          <w:bCs/>
          <w:color w:val="333333"/>
        </w:rPr>
        <w:t>третий хлеб – это вода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Берегите воду – источник жизни!</w:t>
      </w:r>
    </w:p>
    <w:p>
      <w:pPr>
        <w:pStyle w:val="Normal"/>
        <w:spacing w:lineRule="auto" w:line="360"/>
        <w:jc w:val="center"/>
        <w:rPr>
          <w:color w:val="333333"/>
        </w:rPr>
      </w:pPr>
      <w:r>
        <w:rPr>
          <w:color w:val="333333"/>
        </w:rPr>
        <w:t>4.  Использованные источники: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color w:val="333333"/>
        </w:rPr>
      </w:pPr>
      <w:r>
        <w:rPr>
          <w:color w:val="333333"/>
        </w:rPr>
        <w:t>Экология Подмосковья: Энцикл. пособие. – 5 изд. – М.: Современные тетради, 2005</w:t>
      </w:r>
    </w:p>
    <w:p>
      <w:pPr>
        <w:pStyle w:val="Normal"/>
        <w:numPr>
          <w:ilvl w:val="0"/>
          <w:numId w:val="10"/>
        </w:numPr>
        <w:spacing w:lineRule="auto" w:line="360"/>
        <w:rPr>
          <w:color w:val="333333"/>
        </w:rPr>
      </w:pPr>
      <w:r>
        <w:rPr>
          <w:color w:val="333333"/>
        </w:rPr>
        <w:t>Ратанова М.П., Сиротин В.И. Рациональное природопользование и охрана окружающей среды: Пособие для учащихся. – 2 изд. – М.: Мнемозина, 1998</w:t>
      </w:r>
    </w:p>
    <w:p>
      <w:pPr>
        <w:pStyle w:val="Normal"/>
        <w:numPr>
          <w:ilvl w:val="0"/>
          <w:numId w:val="10"/>
        </w:numPr>
        <w:spacing w:lineRule="auto" w:line="360"/>
        <w:rPr>
          <w:color w:val="333333"/>
        </w:rPr>
      </w:pPr>
      <w:r>
        <w:rPr>
          <w:color w:val="333333"/>
        </w:rPr>
        <w:t>Алексеев А.И., Низовцев В.А., Ким Э.В. и др. География России:  Учеб. для 8-9 кл. Кн. 1: Природа и население. – 3 изд. – М.: Дрофа, 2002</w:t>
      </w:r>
    </w:p>
    <w:p>
      <w:pPr>
        <w:pStyle w:val="Normal"/>
        <w:numPr>
          <w:ilvl w:val="0"/>
          <w:numId w:val="10"/>
        </w:numPr>
        <w:spacing w:lineRule="auto" w:line="360"/>
        <w:rPr>
          <w:color w:val="333333"/>
        </w:rPr>
      </w:pPr>
      <w:r>
        <w:rPr>
          <w:color w:val="333333"/>
        </w:rPr>
        <w:t>Климанова О.А. География в таблицах. 6-10 кл.: Справочное пособие. – 10 изд. – М.: Дрофа, 2008</w:t>
      </w:r>
    </w:p>
    <w:p>
      <w:pPr>
        <w:pStyle w:val="Normal"/>
        <w:numPr>
          <w:ilvl w:val="0"/>
          <w:numId w:val="10"/>
        </w:numPr>
        <w:spacing w:lineRule="auto" w:line="360"/>
        <w:rPr>
          <w:color w:val="333333"/>
        </w:rPr>
      </w:pPr>
      <w:r>
        <w:rPr>
          <w:color w:val="333333"/>
        </w:rPr>
        <w:t>Климанова О.А. География в цифрах. 6-10 кл.: Справочное пособие.   – 6 изд. – М.: Дрофа, 2008</w:t>
      </w:r>
    </w:p>
    <w:p>
      <w:pPr>
        <w:pStyle w:val="Normal"/>
        <w:numPr>
          <w:ilvl w:val="0"/>
          <w:numId w:val="10"/>
        </w:numPr>
        <w:spacing w:lineRule="auto" w:line="360"/>
        <w:rPr>
          <w:color w:val="333333"/>
        </w:rPr>
      </w:pPr>
      <w:r>
        <w:rPr>
          <w:color w:val="333333"/>
        </w:rPr>
        <w:t>Интернет-сай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720" w:firstLine="180"/>
        <w:rPr>
          <w:color w:val="333333"/>
        </w:rPr>
      </w:pPr>
      <w:r>
        <w:rPr>
          <w:color w:val="333333"/>
        </w:rPr>
        <w:t>dic.academic.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720" w:firstLine="180"/>
        <w:rPr>
          <w:color w:val="333333"/>
        </w:rPr>
      </w:pPr>
      <w:r>
        <w:rPr>
          <w:color w:val="333333"/>
        </w:rPr>
        <w:t>viki.rdf.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720" w:firstLine="180"/>
        <w:rPr>
          <w:color w:val="333333"/>
        </w:rPr>
      </w:pPr>
      <w:hyperlink r:id="rId2" w:tgtFrame="_blank">
        <w:r>
          <w:rPr>
            <w:rStyle w:val="InternetLink"/>
            <w:color w:val="333333"/>
          </w:rPr>
          <w:t>www.baikal.r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720" w:firstLine="180"/>
        <w:rPr>
          <w:color w:val="333333"/>
        </w:rPr>
      </w:pPr>
      <w:hyperlink r:id="rId3" w:tgtFrame="_blank">
        <w:r>
          <w:rPr>
            <w:rStyle w:val="InternetLink"/>
            <w:color w:val="333333"/>
          </w:rPr>
          <w:t>http://geo-tur.narod.ru/Maps/pic/World_fiz1.jpg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720" w:firstLine="180"/>
        <w:rPr>
          <w:color w:val="333333"/>
        </w:rPr>
      </w:pPr>
      <w:r>
        <w:rPr>
          <w:color w:val="333333"/>
        </w:rPr>
        <w:t>files.school-collection.edu.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720" w:firstLine="180"/>
        <w:rPr>
          <w:color w:val="333333"/>
        </w:rPr>
      </w:pPr>
      <w:hyperlink r:id="rId4">
        <w:r>
          <w:rPr>
            <w:rStyle w:val="InternetLink"/>
            <w:color w:val="333333"/>
          </w:rPr>
          <w:t>www.ecosafe.pu.r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720" w:firstLine="180"/>
        <w:rPr/>
      </w:pPr>
      <w:hyperlink r:id="rId5">
        <w:r>
          <w:rPr>
            <w:rStyle w:val="InternetLink"/>
            <w:color w:val="333333"/>
          </w:rPr>
          <w:t>www.aquatechnika.ru</w:t>
        </w:r>
      </w:hyperlink>
      <w:r>
        <w:rPr>
          <w:color w:val="333333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720" w:firstLine="180"/>
        <w:rPr>
          <w:color w:val="333333"/>
        </w:rPr>
      </w:pPr>
      <w:hyperlink r:id="rId6">
        <w:r>
          <w:rPr>
            <w:rStyle w:val="InternetLink"/>
            <w:color w:val="333333"/>
          </w:rPr>
          <w:t>www.isvod.r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720" w:firstLine="180"/>
        <w:rPr>
          <w:color w:val="333333"/>
        </w:rPr>
      </w:pPr>
      <w:hyperlink r:id="rId7">
        <w:r>
          <w:rPr>
            <w:rStyle w:val="InternetLink"/>
            <w:color w:val="333333"/>
          </w:rPr>
          <w:t>www.denas37.narod.ru</w:t>
        </w:r>
      </w:hyperlink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418" w:right="1418" w:gutter="0" w:header="709" w:top="765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inthi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460" w:leader="none"/>
      </w:tabs>
      <w:ind w:right="360" w:hanging="0"/>
      <w:rPr/>
    </w:pPr>
    <w:r>
      <w:rPr/>
    </w:r>
  </w:p>
  <w:p>
    <w:pPr>
      <w:pStyle w:val="Header"/>
      <w:tabs>
        <w:tab w:val="clear" w:pos="4677"/>
        <w:tab w:val="clear" w:pos="9355"/>
        <w:tab w:val="left" w:pos="3460" w:leader="none"/>
      </w:tabs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kal.ru/" TargetMode="External"/><Relationship Id="rId3" Type="http://schemas.openxmlformats.org/officeDocument/2006/relationships/hyperlink" Target="http://geo-tur.narod.ru/Maps/pic/World_fiz1.jpg" TargetMode="External"/><Relationship Id="rId4" Type="http://schemas.openxmlformats.org/officeDocument/2006/relationships/hyperlink" Target="http://www.ecosafe.pu.ru/" TargetMode="External"/><Relationship Id="rId5" Type="http://schemas.openxmlformats.org/officeDocument/2006/relationships/hyperlink" Target="http://www.aquatechnika.ru/" TargetMode="External"/><Relationship Id="rId6" Type="http://schemas.openxmlformats.org/officeDocument/2006/relationships/hyperlink" Target="http://www.isvod.ru/" TargetMode="External"/><Relationship Id="rId7" Type="http://schemas.openxmlformats.org/officeDocument/2006/relationships/hyperlink" Target="http://www.denas37.narod.ru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15:00Z</dcterms:created>
  <dc:creator>Серёжа и Юля</dc:creator>
  <dc:description/>
  <cp:keywords/>
  <dc:language>en-US</dc:language>
  <cp:lastModifiedBy>Серёжа и Юля</cp:lastModifiedBy>
  <dcterms:modified xsi:type="dcterms:W3CDTF">2013-05-14T15:24:00Z</dcterms:modified>
  <cp:revision>3</cp:revision>
  <dc:subject/>
  <dc:title/>
</cp:coreProperties>
</file>